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rPr>
          <w:rFonts w:ascii="Verdana Bold" w:hAnsi="Verdana Bold" w:cs="Verdana Bold"/>
          <w:color w:val="000000"/>
          <w:sz w:val="21"/>
          <w:lang w:val="es-ES_tradnl"/>
        </w:rPr>
      </w:pPr>
      <w:r>
        <w:rPr>
          <w:rFonts w:cs="Verdana Bold" w:ascii="Verdana Bold" w:hAnsi="Verdana Bold"/>
          <w:color w:val="000000"/>
          <w:sz w:val="21"/>
          <w:lang w:val="es-ES_tradnl"/>
        </w:rPr>
        <w:t>2. Narrativa (Versión Corta)</w:t>
      </w:r>
    </w:p>
    <w:p>
      <w:pPr>
        <w:pStyle w:val="NormalWeb2"/>
        <w:rPr>
          <w:b/>
          <w:b/>
          <w:sz w:val="20"/>
          <w:szCs w:val="20"/>
        </w:rPr>
      </w:pPr>
      <w:r>
        <w:rPr>
          <w:b/>
          <w:sz w:val="20"/>
          <w:szCs w:val="20"/>
        </w:rPr>
        <w:t xml:space="preserve">Revirtiendo la Deforestación Tropical: Agrosilvicultura y Gestión de Bosques Comunitarios en Tailandia </w:t>
      </w:r>
    </w:p>
    <w:p>
      <w:pPr>
        <w:pStyle w:val="NormalWeb2"/>
        <w:rPr/>
      </w:pPr>
      <w:r>
        <w:rPr>
          <w:sz w:val="18"/>
          <w:szCs w:val="18"/>
        </w:rPr>
        <w:t xml:space="preserve">La historia de la aldea Khao Din comienza en los 1950s, cuando arribaron campesinos pobres a tierras recientemente abiertas.  Las tierras de los bosques recién talados eran ricas, y las cosechas abundantes.  Había plantas silvestres comestibles creciendo junto a las casas; los peces de los ríos eran fáciles de atrapar; y cerca se encontraban animales silvestres como el jabalí.  Con tanta abundancia a la mano, y un espíritu cooperativo entre los aldeanos, la vida era buena. </w:t>
      </w:r>
    </w:p>
    <w:p>
      <w:pPr>
        <w:pStyle w:val="NormalWeb2"/>
        <w:rPr>
          <w:sz w:val="18"/>
          <w:szCs w:val="18"/>
        </w:rPr>
      </w:pPr>
      <w:r>
        <w:rPr>
          <w:sz w:val="18"/>
          <w:szCs w:val="18"/>
        </w:rPr>
        <w:t xml:space="preserve">Sin embargo, las cosas empezaron a cambiar en los 1960s, cuando el gobierno Tailandés comenzó a impulsar los cultivos de exportación.  Ofrecía préstamos agrícolas para comprar semilla híbrida, fertilizantes y pesticidas químicos y el equipo necesario para cultivar arroz, maíz, yute, yuca.  Cada agricultor se especializaba en uno de estos cultivos comerciales en vez de cultivar una diversidad de alimentos para su familia.  Los campesinos comenzaron a talar más bosque para expandir sus tierras, vendiendo además la madera.  Nunca antes habían tenido tanto dinero, y comenzaron a comprar electrodomésticos, motocicletas y otras modernidades. </w:t>
      </w:r>
    </w:p>
    <w:p>
      <w:pPr>
        <w:pStyle w:val="NormalWeb2"/>
        <w:rPr>
          <w:sz w:val="18"/>
          <w:szCs w:val="18"/>
        </w:rPr>
      </w:pPr>
      <w:r>
        <w:rPr>
          <w:sz w:val="18"/>
          <w:szCs w:val="18"/>
        </w:rPr>
        <w:t xml:space="preserve">Pero al dedicarse tantos agricultores a los mismos productos, pronto comenzaron a caer los precios de sus cultivos.  Las cosas empeoraron con sequías que arruinaron la cosecha.  Al endeudarse cada vez más los agricultores, se vieron obligados a talar cada vez más bosque para expandir sus campos, hasta que quedaron pocos árboles.  Desaparecieron los arroyos y la fauna silvestre, y las fuertes lluvias erosionaron la tierra.  Al adquirir maquinaria agrícola, desaparecieron los animales de carga, como los búfalos de agua, y con ellos el estiércol y la tierra perdió fertilidad.   Los agricultores aplicaron grandes cantidades de fertilizantes costosos a sus tierras degradadas intentando maximizar su rendimiento lo más posible. </w:t>
      </w:r>
    </w:p>
    <w:p>
      <w:pPr>
        <w:pStyle w:val="NormalWeb2"/>
        <w:rPr>
          <w:sz w:val="18"/>
          <w:szCs w:val="18"/>
        </w:rPr>
      </w:pPr>
      <w:r>
        <w:rPr>
          <w:sz w:val="18"/>
          <w:szCs w:val="18"/>
        </w:rPr>
        <w:t xml:space="preserve">Eventualmente los costos de fertilizantes, pesticidas y equipo fueron tan altos, y el valor de su cosecha tan bajo, que no ganaban lo suficiente para comprar alimentos para sus familias.  Comenzó la migración a las ciudades en busca de empleos, y la desintegración familiar.  Al romperse con los valores sociales tradicionales, apareció por primera vez la delincuencia juvenil.  Comenzó a desaparecer la confianza, cooperación y espíritu comunitario. </w:t>
      </w:r>
    </w:p>
    <w:p>
      <w:pPr>
        <w:pStyle w:val="NormalWeb2"/>
        <w:rPr>
          <w:sz w:val="18"/>
          <w:szCs w:val="18"/>
        </w:rPr>
      </w:pPr>
      <w:r>
        <w:rPr>
          <w:sz w:val="18"/>
          <w:szCs w:val="18"/>
        </w:rPr>
        <w:t xml:space="preserve">Afortunadamente la historia no termina ahí.  En 1986 un equipo de la ONG Save the Children fue enviado a la aldea Khao Din por el gobierno Tailandés.  En vez de ofrecer caridad, Save the Children estaba dedicada a encontrar soluciones sustentables para Khao Din.  Al principio los aldeanos sospecharon de estos extranjeros, pero tras largas conversaciones, los residentes se dieron cuenta de que ellos mismos eran la causa de sus problemas debido al mal uso que habían dado a la tierra.  Con esta revelación compartida llegó la voluntad para implementar acciones que resultaran en su restauración.  Como Budistas creen en la importancia de una relación armoniosa con la naturaleza, y sabían que restaurar esta armonía era fundamental para su supervivencia. </w:t>
      </w:r>
    </w:p>
    <w:p>
      <w:pPr>
        <w:pStyle w:val="NormalWeb2"/>
        <w:rPr>
          <w:sz w:val="18"/>
          <w:szCs w:val="18"/>
        </w:rPr>
      </w:pPr>
      <w:r>
        <w:rPr>
          <w:sz w:val="18"/>
          <w:szCs w:val="18"/>
        </w:rPr>
        <w:t xml:space="preserve">Save the Children ayudó a los aldeanos a encontrar las soluciones a su crisis.  Éstos decidieron abandonar el sistema de monocultivos comerciales y en vez diseñar un diverso sistema de “agrosilvicultura” en que una variedad de árboles y cultivos compartirían sus campos, imitando en ciertas maneras la estructura natural de un bosque.   Los métodos tradicionales que aún recordaban los ancianos habían abandonado incorporaban muchos de estos elementos. </w:t>
      </w:r>
    </w:p>
    <w:p>
      <w:pPr>
        <w:pStyle w:val="NormalWeb2"/>
        <w:rPr>
          <w:sz w:val="18"/>
          <w:szCs w:val="18"/>
        </w:rPr>
      </w:pPr>
      <w:r>
        <w:rPr>
          <w:sz w:val="18"/>
          <w:szCs w:val="18"/>
        </w:rPr>
        <w:t xml:space="preserve">Al principio experimentaron tan solo en unas cuantas granjas.  Después de la primera cosecha estas familias de nuevo fueron capaces de alimentarse, y ahorraron mucho en sus gastos por alimentos.  La diversidad de cultivos les ofreció una dieta balanceada y nutritiva.   Año con año cada vez más aldeanos fueron convencidos y adoptaron métodos similares en sus granjas. </w:t>
      </w:r>
    </w:p>
    <w:p>
      <w:pPr>
        <w:pStyle w:val="NormalWeb2"/>
        <w:rPr>
          <w:sz w:val="18"/>
          <w:szCs w:val="18"/>
        </w:rPr>
      </w:pPr>
      <w:r>
        <w:rPr>
          <w:sz w:val="18"/>
          <w:szCs w:val="18"/>
        </w:rPr>
        <w:t>Los beneficios de la agrosilvicultura crecieron durante los próximos cinco años al ir madurando los árboles.  La agrosilvicultura producía mayor cantidad de alimentos porque la diversidad de árboles y cultivos llenaban los campos durante todo el año.  Y la agrosilvicultura era orgánica, sin necesidad de costosos y dañinos fertilizantes y pesticidas químicos.  Funcionaba sin insumos químicos porque imitaba la estructura natural de un bosque, permitiendo que la naturaleza misma hiciera la labor de recuperar y mantener la fertilidad de la tierra.  Los árboles dieron fruta para el hogar y el mercado, y hojarasca que hacía de fertilizante químico para nutrir la tierra.  La densidad de vegetación protegía contra la erosión y brindaba un control natural contra las plagas, ya que los insecto plaga especializados en un solo cultivo tenía dificultades para encontrar alimento en los cultivos mixtos.  Estanques para irrigación además producían peces para el hogar o el mercado. Y con tantos cultivos, si uno fracasaba o caía el precio de otro, los demás aún darían resultado.  Además los aldeanos pudieron establecer microempresas para procesar sus productos.</w:t>
      </w:r>
    </w:p>
    <w:p>
      <w:pPr>
        <w:pStyle w:val="NormalWeb2"/>
        <w:rPr>
          <w:sz w:val="18"/>
          <w:szCs w:val="18"/>
        </w:rPr>
      </w:pPr>
      <w:r>
        <w:rPr>
          <w:sz w:val="18"/>
          <w:szCs w:val="18"/>
        </w:rPr>
        <w:t xml:space="preserve">Además los residentes decidieron establecer un bosque comunitario.  Para protegerlo, acordaron las reglas para su explotación, permitida únicamente a los aldeanos de Khao Din.  El bosque recuperado brindó frutos, nueces, medicinas, materiales de construcción y leña.  La erosión fue frenada y la cuenca sano.  Reaparecieron ríos y fauna silvestre. </w:t>
      </w:r>
    </w:p>
    <w:p>
      <w:pPr>
        <w:pStyle w:val="NormalWeb2"/>
        <w:rPr>
          <w:sz w:val="18"/>
          <w:szCs w:val="18"/>
        </w:rPr>
      </w:pPr>
      <w:r>
        <w:rPr>
          <w:sz w:val="18"/>
          <w:szCs w:val="18"/>
        </w:rPr>
        <w:t xml:space="preserve">Los líderes de Khao Din formaron una “Asociación de Agricultura, Ecología y Desarrollo” para organizarse y compartir su éxito con otras 40 comunidades en la región.  Su orgullo y dedicación cobraron aún más fuerza cuando el amado rey de Tailandia dio su apoyo moral a sus labores. </w:t>
      </w:r>
    </w:p>
    <w:p>
      <w:pPr>
        <w:pStyle w:val="NormalWeb2"/>
        <w:rPr>
          <w:sz w:val="18"/>
          <w:szCs w:val="18"/>
        </w:rPr>
      </w:pPr>
      <w:r>
        <w:rPr>
          <w:sz w:val="18"/>
          <w:szCs w:val="18"/>
        </w:rPr>
        <w:t>Ahora miles de familias desarrollan una variedad de sistemas de agrosilvicultura y agricultura sustentable sobre miles de hectáreas.  Los bosques naturales, devastados por el mal uso, están siendo regenerados sobre un área mayor.  Al recuperarse la productividad de la tierra, se ha frenado la migración a las ciudades, así que las aldeas nuevamente tienen un balance de hombres y mujeres de todas edades, fortaleciendo a su comunidad y mejorando el cuidado de los niños.  Ya no ganan tanto dinero como el que alguna vez tuvieron, pero pueden contar con el sustento de la tierra y el apoyo de sus vecinos.</w:t>
      </w:r>
    </w:p>
    <w:p>
      <w:pPr>
        <w:pStyle w:val="NormalWeb2"/>
        <w:rPr>
          <w:sz w:val="18"/>
          <w:szCs w:val="18"/>
        </w:rPr>
      </w:pPr>
      <w:r>
        <w:rPr>
          <w:sz w:val="18"/>
          <w:szCs w:val="18"/>
        </w:rPr>
        <w:t xml:space="preserve">Además, Khao Din y sus pueblos vecinos están ayudando a combatir el cambio climático.  La deforestación tropical es responsable de más emisiones de dióxido de carbono que todos los autos, camiones, aviones, trenes y barcos del planeta.  La destrucción de los bosques de Khao Din agregó dióxido de carbono a la atmósfera, pero con la reforestación lo están removiendo de la atmósfera y regresando a la tierra.  Siguiendo el ejemplo de Khao Din, los agricultores de los trópicos podrían ayudar a reducir los gases invernadero mientras construyen una mejor vida. La manera en que Khao Din encontró la solución – compartiendo conciencia y acciones – puede servirnos de ejemplo a todos, independientemente de donde vivamos. </w:t>
      </w:r>
    </w:p>
    <w:p>
      <w:pPr>
        <w:pStyle w:val="Normal"/>
        <w:rPr>
          <w:sz w:val="18"/>
          <w:szCs w:val="18"/>
          <w:lang w:val="es-ES_tradnl"/>
        </w:rPr>
      </w:pPr>
      <w:r>
        <w:rPr>
          <w:sz w:val="18"/>
          <w:szCs w:val="18"/>
          <w:lang w:val="es-ES_tradnl"/>
        </w:rPr>
      </w:r>
    </w:p>
    <w:p>
      <w:pPr>
        <w:pStyle w:val="NormalWeb2"/>
        <w:rPr/>
      </w:pPr>
      <w:r>
        <w:rPr>
          <w:b/>
          <w:sz w:val="20"/>
          <w:szCs w:val="20"/>
        </w:rPr>
        <w:t xml:space="preserve">Este </w:t>
      </w:r>
      <w:r>
        <w:rPr>
          <w:b/>
          <w:sz w:val="20"/>
        </w:rPr>
        <w:t>documento</w:t>
      </w:r>
      <w:r>
        <w:rPr>
          <w:b/>
          <w:sz w:val="20"/>
          <w:szCs w:val="20"/>
        </w:rPr>
        <w:t xml:space="preserve"> fue elaborado por el Proyecto Puntos de Inflexión Ecológica </w:t>
      </w:r>
    </w:p>
    <w:p>
      <w:pPr>
        <w:pStyle w:val="Normal"/>
        <w:rPr>
          <w:b/>
          <w:b/>
          <w:sz w:val="18"/>
          <w:szCs w:val="18"/>
          <w:lang w:val="es-MX"/>
        </w:rPr>
      </w:pPr>
      <w:r>
        <w:rPr>
          <w:b/>
          <w:sz w:val="18"/>
          <w:szCs w:val="18"/>
          <w:lang w:val="es-MX"/>
        </w:rPr>
      </w:r>
    </w:p>
    <w:p>
      <w:pPr>
        <w:pStyle w:val="Normal"/>
        <w:spacing w:before="0" w:after="200"/>
        <w:rPr>
          <w:sz w:val="18"/>
          <w:szCs w:val="18"/>
          <w:lang w:val="es-ES_tradnl"/>
        </w:rPr>
      </w:pPr>
      <w:r>
        <w:rPr>
          <w:sz w:val="18"/>
          <w:szCs w:val="18"/>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Verdana Bold">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22F33"/>
      <w:sz w:val="34"/>
      <w:szCs w:val="20"/>
      <w:lang w:val="en-US" w:bidi="ar-SA" w:eastAsia="zh-CN"/>
    </w:rPr>
  </w:style>
  <w:style w:type="paragraph" w:styleId="NormalWeb2">
    <w:name w:val="Normal (Web)2"/>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bidi w:val="0"/>
      <w:spacing w:before="0" w:after="240"/>
    </w:pPr>
    <w:rPr>
      <w:rFonts w:ascii="Verdana" w:hAnsi="Verdana" w:eastAsia="ヒラギノ角ゴ Pro W3" w:cs="Verdana"/>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8:00Z</dcterms:created>
  <dc:creator>Gerry Marten</dc:creator>
  <dc:description/>
  <cp:keywords/>
  <dc:language>en-US</dc:language>
  <cp:lastModifiedBy>Gerry Marten</cp:lastModifiedBy>
  <dcterms:modified xsi:type="dcterms:W3CDTF">2010-11-22T22:30:00Z</dcterms:modified>
  <cp:revision>5</cp:revision>
  <dc:subject/>
  <dc:title/>
</cp:coreProperties>
</file>